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urvey Summary Table </w:t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for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survey98.dat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BodyText2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Description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Survey of TANF Leavers in DC: Fourth Quarter 1998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survey98.dat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of the Study Population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Fourth Quarter 1998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The first month without any TANF benefit is defined as the month of exit.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Continuous leavers studied, child-only cases excluded, two-parent cases included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Sample Design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{What was the survey sample frame (e.g., all leavers or certain subgroups)? How many cases were in the sample frame?}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{What was the survey sample design (e.g., stratified sample, cluster sample, oversample for certain subgroups)?}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{How many cases were sampled? And, if a specialized design was used, how many cases within certain groups were sampled?}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ber of Completed Interviews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277 completed interviews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Response Rate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Response rate= 61%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Sample Universe= 453, Completed interviews= 277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Approach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Telephone and in- person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Fielding Period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November 1999- March 200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Questionnaire Length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30 minutes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nown Data Limitations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none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Body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rvey Summary Tabl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Summary Tab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3:27:00Z</dcterms:created>
  <dc:creator>Sharon Grau</dc:creator>
  <dc:description/>
  <dc:language>en-US</dc:language>
  <cp:lastModifiedBy>Sharon Grau</cp:lastModifiedBy>
  <cp:lastPrinted>2000-12-29T08:57:00Z</cp:lastPrinted>
  <dcterms:modified xsi:type="dcterms:W3CDTF">2001-02-27T05:15:00Z</dcterms:modified>
  <cp:revision>3</cp:revision>
  <dc:subject/>
  <dc:title>Survey Summary Table </dc:title>
</cp:coreProperties>
</file>